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424467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8603438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8564595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71243057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3612937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717463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04916678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02327577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60071114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007891981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8563792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30257144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